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rFonts w:ascii="Times New Roman" w:hAnsi="Times New Roman"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rFonts w:ascii="Times New Roman" w:hAnsi="Times New Roman"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FF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Style w:val="TitleChar"/>
          <w:rFonts w:eastAsia="Calibri" w:cs="DecoType Thuluth"/>
          <w:b/>
          <w:b/>
          <w:bCs/>
        </w:rPr>
      </w:pPr>
      <w:r>
        <w:rPr>
          <w:rStyle w:val="TitleChar"/>
          <w:rFonts w:eastAsia="Calibri" w:cs="DecoType Thuluth"/>
          <w:b/>
          <w:bCs/>
          <w:rtl w:val="true"/>
        </w:rPr>
        <w:t>«</w:t>
      </w:r>
      <w:r>
        <w:rPr>
          <w:rStyle w:val="TitleChar"/>
          <w:rFonts w:eastAsia="Calibri" w:cs="DecoType Thuluth"/>
          <w:b/>
          <w:b/>
          <w:bCs/>
          <w:rtl w:val="true"/>
        </w:rPr>
        <w:t>شفاء</w:t>
      </w:r>
      <w:r>
        <w:rPr>
          <w:rStyle w:val="TitleChar"/>
          <w:rFonts w:eastAsia="Calibri" w:cs="Calibri"/>
          <w:b/>
          <w:b/>
          <w:bCs/>
          <w:rtl w:val="true"/>
        </w:rPr>
        <w:t xml:space="preserve"> </w:t>
      </w:r>
      <w:r>
        <w:rPr>
          <w:rStyle w:val="TitleChar"/>
          <w:rFonts w:eastAsia="Calibri" w:cs="DecoType Thuluth"/>
          <w:b/>
          <w:b/>
          <w:bCs/>
          <w:rtl w:val="true"/>
        </w:rPr>
        <w:t>السقام</w:t>
      </w:r>
      <w:r>
        <w:rPr>
          <w:rStyle w:val="TitleChar"/>
          <w:rFonts w:eastAsia="Calibri" w:cs="Calibri"/>
          <w:b/>
          <w:b/>
          <w:bCs/>
          <w:rtl w:val="true"/>
        </w:rPr>
        <w:t xml:space="preserve"> </w:t>
      </w:r>
      <w:r>
        <w:rPr>
          <w:rStyle w:val="TitleChar"/>
          <w:rFonts w:eastAsia="Calibri" w:cs="DecoType Thuluth"/>
          <w:b/>
          <w:b/>
          <w:bCs/>
          <w:rtl w:val="true"/>
        </w:rPr>
        <w:t>في</w:t>
      </w:r>
      <w:r>
        <w:rPr>
          <w:rStyle w:val="TitleChar"/>
          <w:rFonts w:eastAsia="Calibri" w:cs="Calibri"/>
          <w:b/>
          <w:b/>
          <w:bCs/>
          <w:rtl w:val="true"/>
        </w:rPr>
        <w:t xml:space="preserve"> </w:t>
      </w:r>
      <w:r>
        <w:rPr>
          <w:rStyle w:val="TitleChar"/>
          <w:rFonts w:eastAsia="Calibri" w:cs="DecoType Thuluth"/>
          <w:b/>
          <w:b/>
          <w:bCs/>
          <w:rtl w:val="true"/>
        </w:rPr>
        <w:t>زيارة</w:t>
      </w:r>
      <w:r>
        <w:rPr>
          <w:rStyle w:val="TitleChar"/>
          <w:rFonts w:eastAsia="Calibri" w:cs="Calibri"/>
          <w:b/>
          <w:b/>
          <w:bCs/>
          <w:rtl w:val="true"/>
        </w:rPr>
        <w:t xml:space="preserve"> </w:t>
      </w:r>
      <w:r>
        <w:rPr>
          <w:rStyle w:val="TitleChar"/>
          <w:rFonts w:eastAsia="Calibri" w:cs="DecoType Thuluth"/>
          <w:b/>
          <w:b/>
          <w:bCs/>
          <w:rtl w:val="true"/>
        </w:rPr>
        <w:t>خير</w:t>
      </w:r>
      <w:r>
        <w:rPr>
          <w:rStyle w:val="TitleChar"/>
          <w:rFonts w:eastAsia="Calibri" w:cs="Calibri"/>
          <w:b/>
          <w:b/>
          <w:bCs/>
          <w:rtl w:val="true"/>
        </w:rPr>
        <w:t xml:space="preserve"> </w:t>
      </w:r>
      <w:r>
        <w:rPr>
          <w:rStyle w:val="TitleChar"/>
          <w:rFonts w:eastAsia="Calibri" w:cs="DecoType Thuluth"/>
          <w:b/>
          <w:b/>
          <w:bCs/>
          <w:rtl w:val="true"/>
        </w:rPr>
        <w:t>الأنام</w:t>
      </w:r>
      <w:r>
        <w:rPr>
          <w:rStyle w:val="TitleChar"/>
          <w:rFonts w:eastAsia="Calibri" w:cs="DecoType Thuluth"/>
          <w:b/>
          <w:bCs/>
          <w:rtl w:val="true"/>
        </w:rPr>
        <w:t>»</w:t>
      </w:r>
    </w:p>
    <w:p>
      <w:pPr>
        <w:pStyle w:val="Normal"/>
        <w:spacing w:lineRule="auto" w:line="240" w:before="0" w:after="0"/>
        <w:jc w:val="center"/>
        <w:rPr>
          <w:rStyle w:val="TitleChar"/>
          <w:rFonts w:eastAsia="Calibri" w:cs="DecoType Thuluth"/>
          <w:b/>
          <w:b/>
          <w:bCs/>
          <w:lang w:bidi="ar-SA"/>
        </w:rPr>
      </w:pPr>
      <w:bookmarkStart w:id="0" w:name="OLE_LINK2"/>
      <w:bookmarkStart w:id="1" w:name="OLE_LINK1"/>
      <w:bookmarkEnd w:id="0"/>
      <w:bookmarkEnd w:id="1"/>
      <w:r>
        <w:rPr>
          <w:rStyle w:val="TitleChar"/>
          <w:rFonts w:eastAsia="Calibri" w:cs="DecoType Thuluth"/>
          <w:b/>
          <w:b/>
          <w:bCs/>
          <w:rtl w:val="true"/>
        </w:rPr>
        <w:t>لل</w:t>
      </w:r>
      <w:r>
        <w:rPr>
          <w:rStyle w:val="TitleChar"/>
          <w:rFonts w:eastAsia="Calibri" w:cs="DecoType Thuluth"/>
          <w:b/>
          <w:b/>
          <w:bCs/>
          <w:rtl w:val="true"/>
        </w:rPr>
        <w:t>إ</w:t>
      </w:r>
      <w:r>
        <w:rPr>
          <w:rStyle w:val="TitleChar"/>
          <w:rFonts w:eastAsia="Calibri" w:cs="DecoType Thuluth"/>
          <w:b/>
          <w:b/>
          <w:bCs/>
          <w:rtl w:val="true"/>
        </w:rPr>
        <w:t>مام</w:t>
      </w:r>
      <w:r>
        <w:rPr>
          <w:rStyle w:val="TitleChar"/>
          <w:rFonts w:eastAsia="Calibri" w:cs="Calibri"/>
          <w:b/>
          <w:b/>
          <w:bCs/>
          <w:rtl w:val="true"/>
        </w:rPr>
        <w:t xml:space="preserve"> </w:t>
      </w:r>
      <w:r>
        <w:rPr>
          <w:rStyle w:val="TitleChar"/>
          <w:rFonts w:eastAsia="Calibri" w:cs="DecoType Thuluth"/>
          <w:b/>
          <w:b/>
          <w:bCs/>
          <w:rtl w:val="true"/>
        </w:rPr>
        <w:t>السبكي</w:t>
      </w:r>
    </w:p>
    <w:p>
      <w:pPr>
        <w:pStyle w:val="Normal"/>
        <w:spacing w:lineRule="auto" w:line="240" w:before="0" w:after="0"/>
        <w:jc w:val="both"/>
        <w:rPr>
          <w:rStyle w:val="TitleChar"/>
          <w:rFonts w:eastAsia="Calibri" w:cs="DecoType Thuluth"/>
          <w:b/>
          <w:b/>
          <w:bCs/>
          <w:lang w:bidi="ar-SA"/>
        </w:rPr>
      </w:pPr>
      <w:r>
        <w:rPr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jc w:val="both"/>
        <w:rPr>
          <w:rStyle w:val="TitleChar"/>
          <w:rFonts w:ascii="Times New Roman" w:hAnsi="Times New Roman" w:eastAsia="Times New Roman" w:cs="Traditional Arabic"/>
          <w:b/>
          <w:b/>
          <w:bCs/>
          <w:sz w:val="24"/>
          <w:lang w:bidi="ar-SA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0000FF"/>
          <w:sz w:val="36"/>
          <w:sz w:val="36"/>
          <w:szCs w:val="36"/>
          <w:rtl w:val="true"/>
        </w:rPr>
        <w:t>مقدمة</w:t>
      </w:r>
      <w:r>
        <w:rPr>
          <w:rFonts w:ascii="Times New Roman" w:hAnsi="Times New Roman"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FF"/>
          <w:sz w:val="36"/>
          <w:sz w:val="36"/>
          <w:szCs w:val="36"/>
          <w:rtl w:val="true"/>
        </w:rPr>
        <w:t>المؤل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ن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سول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دا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يل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تعظي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كري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بج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ل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تب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ح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فض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ص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ص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ط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ضل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غ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فص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ث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و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ف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ق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تب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ر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ل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و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حبا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ا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ر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بة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ت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م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استغاث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س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تعلق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ضم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ع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و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رو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ظ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ا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َرُد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ك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ق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تم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عها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ل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سم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قد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تع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وك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ع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كيل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جب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ّب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ائغ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لح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إنتص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حقو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رس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ش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وار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يق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ب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ُبِّ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تق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ظ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ُ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س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ط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غار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رّ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لق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ط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خذو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شك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ه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د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ح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ز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ذ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ج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الُ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ر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لق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ر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ك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اه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ب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ط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ُرف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َار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ا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احش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حتقرت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أهي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أيت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ل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َزَار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ث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د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ل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َّعَف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ض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ضَيِّق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نتد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ر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فت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تد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ك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شر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ا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ش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غ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نتقا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من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ختل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ذ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ط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ةالشق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نط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ن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َمَّ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ت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ف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د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نتص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ح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ف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ط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اء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ثور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نصر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ص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س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ض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ُمُ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ض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ع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ع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قل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فيد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ملة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عِز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ل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غي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م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ع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ه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ُرّ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ضيد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تز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ق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ختص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ِيَخِف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غ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حص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ب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قتص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ا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ُمَل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صي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ن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ط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ر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ح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هل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ل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وع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ش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شر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عين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وكل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DecoType Thuluth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eastAsia="Times New Roman" w:cs="DecoType Thuluth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eastAsia="Times New Roman" w:cs="DecoType Thuluth" w:ascii="Times New Roman" w:hAnsi="Times New Roman"/>
          <w:b/>
          <w:bCs/>
          <w:color w:val="0000FF"/>
          <w:sz w:val="36"/>
          <w:szCs w:val="36"/>
          <w:rtl w:val="true"/>
          <w:lang w:bidi="ar-SA"/>
        </w:rPr>
        <w:t>:</w:t>
      </w:r>
      <w:r>
        <w:rPr>
          <w:rFonts w:eastAsia="Times New Roman" w:cs="DecoType Thuluth" w:ascii="Times New Roman" w:hAnsi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نصا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sz w:val="24"/>
          <w:szCs w:val="36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24"/>
          <w:szCs w:val="36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</w:rPr>
      </w:pPr>
      <w:r>
        <w:rPr>
          <w:rFonts w:eastAsia="Times New Roman" w:cs="Traditional Arabic" w:ascii="Times New Roman" w:hAnsi="Times New Roman"/>
          <w:sz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86" w:right="0" w:hanging="1826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جب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فاع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86" w:right="0" w:hanging="1826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ض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ي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طا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خش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ر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امل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راق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تم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غ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خ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ر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فه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ب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تف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شرف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صر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ُمْن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ك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مش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و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امل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>: 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ر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تح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طر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س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ن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ز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جمي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ر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ل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ز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و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ن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ائد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زء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ثغ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كندر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ما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ا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ل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ص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فظ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عي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تحق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اول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جز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ت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س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رأ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مش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سنِ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تص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ها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د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بّ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خزو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وائ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شر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َرَّ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ي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َ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غ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ي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ر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ذ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ني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م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ل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سكندر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ر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‍الخل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[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]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راق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ريخ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ض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اف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مش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تف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واي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ام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>: 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غرا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ام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ح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نج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شير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رّ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غ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ص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َز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ضر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[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]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خ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م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خت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غ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م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ب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س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فو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يما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عظّ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ل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ص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انس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ا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صفه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ق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م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ظ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ذ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خ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قَيّ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هرز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ماع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مِ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حّام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لو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ش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نظ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ين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فضّ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خزو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م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َرّض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تص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خ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ِرز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فو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>"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" 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ص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ر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رج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تظا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ِمَ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اب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ه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أ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ل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حت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ف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.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ق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ي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يا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َرُ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ف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ح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م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كَبّ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رو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ن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دو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ب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خ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و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آث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ك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حُش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ؤ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ح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عرف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تَكلّ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ج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ث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ل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ستحقا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مُخا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إخر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ابع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ظ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ب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َصيص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ت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ِ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وضو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حتم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رو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ج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ه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ض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ص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ا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صطل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طل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ت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ار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م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سو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ث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ت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ص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ا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ريف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ن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ك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رار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ئ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ج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عد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وع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ث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فا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ؤ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ي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ينئ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ق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ط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اء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د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تمل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خف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ش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ج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ك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سط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غ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ك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ك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غ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خيّ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و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ق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ثب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داو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سط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شهو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ب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-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كو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إخر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ت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ي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مِل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كث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عت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ز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فا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ل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ب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ك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ل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ض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ع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ط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ف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باش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و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ض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د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وثيق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ح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د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جر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اب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و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ين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رج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وز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ع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س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008000"/>
          <w:sz w:val="27"/>
          <w:sz w:val="27"/>
          <w:szCs w:val="27"/>
          <w:u w:val="single"/>
          <w:rtl w:val="true"/>
        </w:rPr>
        <w:t>أحدهما</w:t>
      </w:r>
      <w:r>
        <w:rPr>
          <w:rFonts w:ascii="Times New Roman" w:hAnsi="Times New Roman" w:eastAsia="Times New Roman" w:cs="Times New Roman"/>
          <w:color w:val="008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008000"/>
          <w:sz w:val="27"/>
          <w:szCs w:val="27"/>
          <w:u w:val="single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تحق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غ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فس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ت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ح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رج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فة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ث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008000"/>
          <w:sz w:val="27"/>
          <w:sz w:val="27"/>
          <w:szCs w:val="27"/>
          <w:u w:val="single"/>
          <w:rtl w:val="true"/>
        </w:rPr>
        <w:t>والقسم</w:t>
      </w:r>
      <w:r>
        <w:rPr>
          <w:rFonts w:ascii="Times New Roman" w:hAnsi="Times New Roman" w:eastAsia="Times New Roman" w:cs="Times New Roman"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8000"/>
          <w:sz w:val="27"/>
          <w:sz w:val="27"/>
          <w:szCs w:val="27"/>
          <w:u w:val="single"/>
          <w:rtl w:val="true"/>
        </w:rPr>
        <w:t>الثاني</w:t>
      </w:r>
      <w:r>
        <w:rPr>
          <w:rFonts w:ascii="Times New Roman" w:hAnsi="Times New Roman" w:eastAsia="Times New Roman" w:cs="Times New Roman"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8000"/>
          <w:sz w:val="27"/>
          <w:sz w:val="27"/>
          <w:szCs w:val="27"/>
          <w:u w:val="single"/>
          <w:rtl w:val="true"/>
        </w:rPr>
        <w:t>للحسن</w:t>
      </w:r>
      <w:r>
        <w:rPr>
          <w:rFonts w:ascii="Times New Roman" w:hAnsi="Times New Roman" w:eastAsia="Times New Roman" w:cs="Times New Roman"/>
          <w:color w:val="008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008000"/>
          <w:sz w:val="27"/>
          <w:szCs w:val="27"/>
          <w:u w:val="single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هو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صد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ما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ل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ر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صو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ت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ت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طل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ت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نح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لا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س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د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ُلّ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ين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عن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ض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ت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ُ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ظا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رق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ر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س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َعف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شئ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كذ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ح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جت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شئ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يا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ف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ت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ب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جت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رق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ر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ك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ت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ه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صحاب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حيح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ر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ان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فردات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جموع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ص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حت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هذ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color w:val="FF0000"/>
          <w:sz w:val="27"/>
          <w:szCs w:val="27"/>
          <w:u w:val="single"/>
          <w:lang w:bidi="ar-SA"/>
        </w:rPr>
      </w:pPr>
      <w:r>
        <w:rPr>
          <w:rFonts w:eastAsia="Times New Roman" w:cs="Traditional Arabic" w:ascii="Times New Roman" w:hAnsi="Times New Roman"/>
          <w:color w:val="FF0000"/>
          <w:sz w:val="27"/>
          <w:szCs w:val="27"/>
          <w:u w:val="single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FF0000"/>
          <w:sz w:val="27"/>
          <w:sz w:val="27"/>
          <w:szCs w:val="27"/>
          <w:u w:val="single"/>
          <w:rtl w:val="true"/>
        </w:rPr>
        <w:t>فهذه</w:t>
      </w: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FF0000"/>
          <w:sz w:val="27"/>
          <w:sz w:val="27"/>
          <w:szCs w:val="27"/>
          <w:u w:val="single"/>
          <w:rtl w:val="true"/>
        </w:rPr>
        <w:t>مباحث</w:t>
      </w: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FF0000"/>
          <w:sz w:val="27"/>
          <w:sz w:val="27"/>
          <w:szCs w:val="27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FF0000"/>
          <w:sz w:val="27"/>
          <w:sz w:val="27"/>
          <w:szCs w:val="27"/>
          <w:u w:val="single"/>
          <w:rtl w:val="true"/>
        </w:rPr>
        <w:t>إسناد</w:t>
      </w: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FF0000"/>
          <w:sz w:val="27"/>
          <w:sz w:val="27"/>
          <w:szCs w:val="27"/>
          <w:u w:val="single"/>
          <w:rtl w:val="true"/>
        </w:rPr>
        <w:t>هذا</w:t>
      </w: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FF0000"/>
          <w:sz w:val="27"/>
          <w:sz w:val="27"/>
          <w:szCs w:val="27"/>
          <w:u w:val="single"/>
          <w:rtl w:val="true"/>
        </w:rPr>
        <w:t>الحديث</w:t>
      </w:r>
      <w:r>
        <w:rPr>
          <w:rFonts w:ascii="Times New Roman" w:hAnsi="Times New Roman" w:eastAsia="Times New Roman" w:cs="Times New Roman"/>
          <w:color w:val="FF0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FF0000"/>
          <w:sz w:val="27"/>
          <w:szCs w:val="27"/>
          <w:u w:val="single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حق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غ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رج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كبر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ان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الث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د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نز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س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ك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ابع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د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اش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جت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وص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ت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فت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دع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ر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و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بح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!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ح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ب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ته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تج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ط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و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!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ن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تض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محد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كْ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ا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حْكَ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ن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نقت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ع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قّ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بت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ز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وع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ض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خصوص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ع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ائ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ص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غير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صوص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فرد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غير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فراد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شري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نو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ب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بر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ئ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ش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قد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ل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وم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ضم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ف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قدي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ضم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حا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ف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طل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ع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ص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ضا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شر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ؤ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شف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ص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ش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ظ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ظ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حت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خرو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ك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ؤ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ئ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صو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color w:val="FF0000"/>
          <w:sz w:val="36"/>
          <w:szCs w:val="36"/>
          <w:u w:val="single"/>
          <w:lang w:bidi="ar-SA"/>
        </w:rPr>
      </w:pPr>
      <w:r>
        <w:rPr>
          <w:rFonts w:eastAsia="Times New Roman" w:cs="Traditional Arabic" w:ascii="Times New Roman" w:hAnsi="Times New Roman"/>
          <w:color w:val="FF0000"/>
          <w:sz w:val="36"/>
          <w:szCs w:val="36"/>
          <w:u w:val="single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color w:val="FF0000"/>
          <w:sz w:val="36"/>
          <w:szCs w:val="36"/>
          <w:u w:val="single"/>
          <w:lang w:bidi="ar-SA"/>
        </w:rPr>
      </w:pPr>
      <w:r>
        <w:rPr>
          <w:rFonts w:eastAsia="Times New Roman" w:cs="Traditional Arabic" w:ascii="Times New Roman" w:hAnsi="Times New Roman"/>
          <w:color w:val="FF0000"/>
          <w:sz w:val="36"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86" w:right="0" w:hanging="1826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َلَّتْ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فاع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ا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ت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ي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ز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ب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جَبَت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لَّت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رد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خ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تم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ك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ُوْرت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ا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ربعما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رقس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رت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لمن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فرِّ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َّ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ا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سخ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ب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خ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سخ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ح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مسما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سخ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ق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و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رس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رت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ض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ك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ك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ت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َرزُبا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ف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رم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اب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ق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دّ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م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ضَعّفَ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حتم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دّ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و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هاد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ض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ج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ه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ث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حْتَمَل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ابع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شو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186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ind w:left="2186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86" w:right="0" w:hanging="1826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SA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جاء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ئ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ُعْمِلُ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يار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ق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ّ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فيع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ج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ب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ج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ح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ه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اب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بغ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رد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واي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عْم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ز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خْتُلِف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ْتُلِف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ب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غ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ُبَ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ض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هم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خف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قو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واح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ب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ُبَ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عل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ك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ع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ع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شه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س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بَ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د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تشد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ك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عر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ف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ح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ا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مش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َّ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ذش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ط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خ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ب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ه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م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رَّ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ف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ِلَع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فاعة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سقل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لاء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بَ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ر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بص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خم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ئ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ه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ر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ؤذ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َنزعَ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–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ت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ُرِئ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ح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ج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مش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خ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زوجُ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وج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–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به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ط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بغ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ثع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ه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ر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ؤذ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بص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–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ز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لَ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ّ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ر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ف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غ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غر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ع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رو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ه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ز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لَ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ُرُق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م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أثو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ذ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انيد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ب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ت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أثو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ل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طعن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دب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تني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ج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كلف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ت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فظ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قتد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جب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ت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ع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حتاج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ك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ط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ث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اب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نسائ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فح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دب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جدت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ته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ب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م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مع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ت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يت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سب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ي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ل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نفر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ف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ز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ت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قتض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ع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را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ائ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ص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م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بو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ز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فا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كأن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يا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ي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خش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رأ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َّ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ذش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ست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ِ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ك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ُلَ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خ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با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هرز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ْعَدَة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ماع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ه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رج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جْ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َاضِ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كم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م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ضعف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كَ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سَمَّ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َنَد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ز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ْعَدَة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ه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جْ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حام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ف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ه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زا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فضَّ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َنَ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ت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ِ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ز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ُمْ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ف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َّقا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ج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لخ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جْر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م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ه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جْ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ُيْ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وَ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جْ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وَ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خ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ا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شِنظ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ُ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ات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حام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نزرو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ِنظ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ش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ض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ِبّا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ش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هن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ت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ّوقّ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ق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زا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ا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ي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ُحَ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قتض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خ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مي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ق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ق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لف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بقت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جرو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شت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عل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ث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ستبع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قَابَل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ه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ي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ح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و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عط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ث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شت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جعل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ح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تض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م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جوا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ن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مرأ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الغ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عيف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را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رو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رَ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ت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كذ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تّ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خ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ا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كر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غل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ق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ق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ق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س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و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قَدّ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شه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ّ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س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طل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ج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ب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س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اب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ج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ب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ف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سي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َرّ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ذش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ِشْ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ُ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ت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ئش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مرأ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مِ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مد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ب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و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ميم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نبي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ا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نبي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دا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از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ات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شاف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فو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َ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ا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ظ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ي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جد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خ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م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ع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ر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ظ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نب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غ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َ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م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ب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ب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ض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ز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جف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شاف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خ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هرز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سْعَد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ماع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ه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ف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حَدِّث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ري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و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أَذكُ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َّجّاج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ه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فس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توث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ر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ط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خ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ف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ظ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ن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س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َفَرُّدِه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دماحتم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س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لز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و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ضوع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رَف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ك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حْتَمِ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طا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ن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جرو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ف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ي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ن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ط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ر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عْتضَ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بغ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دي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ك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تَنَب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د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ن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استغر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س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لْزَ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د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خل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طل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بِلْنَ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ط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ي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س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ُتّل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با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خُتَّ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جعل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س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د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سْخ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قي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فيع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هيد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فر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صح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َّش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رب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كا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ّبَّ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صبه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ح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س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َخبَرَكُ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ثن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قر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ع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ر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رّ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ب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ّفكُ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ع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ر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حام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ُورَ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ر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نْظَر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ب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ب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ه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ّن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ُرب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ف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تعمد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جِوَا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َحّ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ك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م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تي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خ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م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ُ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َحّ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زَع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عم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و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َحّامي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ئ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َّحَ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زَع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رس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ا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ش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حي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زَع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وَّ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زَع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س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قدي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رو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ت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ُ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ال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طل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ط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ظ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تح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ف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ز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ن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و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كأن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يا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ي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خش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ل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ُبْس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ع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س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زَع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ُعِث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اتك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ه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ؤلؤ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كر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ج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كر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س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ام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ل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ُسْ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ع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س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زَع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بأ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ش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قرئ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رّ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كر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ل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ر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ز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جالس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ط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هم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86" w:right="0" w:hanging="1826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ز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غز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سأ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فتر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ائ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س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قرا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غ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وعشري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ه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ا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و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ر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‍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وَّ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لَف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ِلَ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به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بغ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م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ّله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يص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ق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لام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ز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ز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لَ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أ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فت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فا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ر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ما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ض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ق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ا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تو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ح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ي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ر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فض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يص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ئا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َّله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بغ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ظ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ك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ي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فظ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ن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ع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س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ث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ح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ر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م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هن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د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ئ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ق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ش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86" w:right="0" w:hanging="1826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اش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و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كأن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و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عقو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زء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ائ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تم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م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ث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ر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و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شه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‍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م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يح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و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كري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في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ح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كَّة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وف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ان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ج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ظ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و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عقو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ثن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م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ع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وض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َّوْرَة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كو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د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و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َقْبُ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و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ريف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أهوا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رو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ح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س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ئتين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حتس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فيع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شهيد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محتسبا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جواري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27"/>
          <w:szCs w:val="27"/>
          <w:rtl w:val="true"/>
          <w:lang w:bidi="ar-SA"/>
        </w:rPr>
        <w:t>)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ّ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ف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رج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ُدَ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ث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ع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ت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سْعِ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–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رج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وا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ط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ُتّ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ُدَ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ع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تس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هيدا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–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ي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مدو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ف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ُدَ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ع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تس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و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ان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لاث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ُدَ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م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سَعَة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ز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ذ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م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ز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ج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د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ات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ه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ت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ذ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26" w:right="0" w:hanging="2366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ر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هيد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فيع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عف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ض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ُمَ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أر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ضر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ُمَ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أر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أر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ُري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ط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ت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ك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ه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با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م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ظ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تي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ق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دل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آ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آ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با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ع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ضر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ع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ح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َض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فو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َثْبُت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أر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ظ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قي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ئ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نكارة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ز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جف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مد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د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ب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ف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ج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م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ف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َركو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ع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ط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بي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أ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ف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لد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صن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ن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ر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ساب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ه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تب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يخ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سرج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ر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رّ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خ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ه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ُلي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س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ضَاء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ار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ت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س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و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ت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م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زائ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</w:rPr>
        <w:t>... )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raditional Arabic"/>
          <w:b/>
          <w:b/>
          <w:bCs/>
          <w:color w:val="000000"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قوب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م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ُ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مْكِنُ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يز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أ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صال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  <w:r>
        <w:br w:type="page"/>
      </w:r>
    </w:p>
    <w:p>
      <w:pPr>
        <w:pStyle w:val="Normal"/>
        <w:ind w:left="1286" w:right="0" w:hanging="1286"/>
        <w:jc w:val="both"/>
        <w:rPr>
          <w:rFonts w:ascii="Times New Roman" w:hAnsi="Times New Roman" w:eastAsia="Times New Roman" w:cs="DecoType Thuluth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eastAsia="Times New Roman" w:cs="DecoType Thuluth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DecoType Thuluth" w:ascii="Times New Roman" w:hAnsi="Times New Roman"/>
          <w:b/>
          <w:bCs/>
          <w:color w:val="0000FF"/>
          <w:sz w:val="36"/>
          <w:szCs w:val="36"/>
          <w:rtl w:val="true"/>
          <w:lang w:bidi="ar-SA"/>
        </w:rPr>
        <w:t>:</w:t>
      </w:r>
      <w:r>
        <w:rPr>
          <w:rFonts w:eastAsia="Times New Roman" w:cs="DecoType Thuluth" w:ascii="Times New Roman" w:hAnsi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دال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Thuluth" w:ascii="Times New Roman" w:hAnsi="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 w:cs="DecoType Thuluth" w:ascii="Times New Roman" w:hAnsi="Times New Roman"/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sz w:val="24"/>
          <w:szCs w:val="36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24"/>
          <w:szCs w:val="36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ِّ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جست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د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بع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باق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ميع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غدا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فراي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ا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ار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َلام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ّ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ب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ش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رأ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ا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ا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ص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ور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ُست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ا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اش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ؤلؤ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ش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ِجست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ي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م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ُسي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فظ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أ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ُّرقف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َي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ُسي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م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وث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وافقت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ك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لف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در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ج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ق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ّ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ي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مقتض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عت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أ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دَّ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عتم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تد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ق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سَلّ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ت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ق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ظي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بغ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ر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ن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ا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خصي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ص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ي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ينئ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فظ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تض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خصي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ا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ز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سَلِّم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تح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تد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ضو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ط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تض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عرّ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اج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ئ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و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أحدهما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u w:val="single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ع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قو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ع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َّا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س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سَلِّ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دعا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صَلّ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لئك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من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ل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ي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–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ف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ا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رك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لَّمْتُ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لِّمْتُ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ش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ح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رك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ط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لت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و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غ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غت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و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هِّ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ط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غ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نو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ر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غ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نو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ط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يق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نقط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خت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ش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غ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اض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ختصاص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النوع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الثان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u w:val="single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ح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ائ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ض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ت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ت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دعا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قتض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س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ب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تشم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كة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ض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ز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تص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ر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رَ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ؤم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ض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ظ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فس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ض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ب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ف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سي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مد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ر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راج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[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ل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]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SA"/>
        </w:rPr>
      </w:pPr>
      <w:r>
        <w:rPr>
          <w:rFonts w:ascii="Times New Roman" w:hAnsi="Times New Roman" w:eastAsia="Times New Roman" w:cs="Traditional Arabic"/>
          <w:b/>
          <w:b/>
          <w:bCs/>
          <w:color w:val="8B0000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color w:val="8B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8B0000"/>
          <w:sz w:val="32"/>
          <w:szCs w:val="32"/>
          <w:rtl w:val="true"/>
          <w:lang w:bidi="ar-SA"/>
        </w:rPr>
        <w:t>: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س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raditional Arabic"/>
          <w:b/>
          <w:b/>
          <w:bCs/>
          <w:sz w:val="24"/>
          <w:szCs w:val="32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24"/>
          <w:szCs w:val="32"/>
          <w:rtl w:val="true"/>
          <w:lang w:bidi="ar-SA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َيَّا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بَلِّغُوْن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سائ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تل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ان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ة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ِيْبَة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رَّ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س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زا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ثق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ع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يح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لغو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ارقط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فو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لغو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زَ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>: 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حْدِثُوْن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ا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مال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غف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ختي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غ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لَك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بَلِّغَ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جع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وت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و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يبلغ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ام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لات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تل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ع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مض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م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ي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ع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س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ط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لَكَ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ت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سم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س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ا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ط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ك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ائ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"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ائ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" 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ئ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لغ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و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من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آث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لي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بَيِّن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عْرَض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سائ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ام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كث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ت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وض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ت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َرِمْت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َلِيْت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-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رَّ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س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ذ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ِلَّة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قيقة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َمَعْت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ُرُقَ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ُعْ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ش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نع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ؤ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هو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ُعْ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م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ُعْ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ل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ُعْ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عنع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ل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نائ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ض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ض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ظ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ر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ق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قراء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ر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يَّن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جاز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ر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المسمو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–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ي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قَوِّ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از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ح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ذ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ط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ر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سَ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ه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شه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ض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فر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رّ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أ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س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ز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فر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ب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ش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بت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ف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ا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أ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ر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أ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ط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ت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عرض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ق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عتض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س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خ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َدّ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ا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ح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عْرَض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ر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ز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ص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قاش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ك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كّ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بَلِّغ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ن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ح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بر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َشِّر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اة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سن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َفَّر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ئ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ف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رج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ُرِضَتْ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نا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م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رح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بْلُغُ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يح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دُل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ن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صو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ج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بلي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مّ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ع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ائ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شك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ض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ئ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ُلّغْتُ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ئي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ُبْلِغْت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ئي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سَلِّ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ُكَّل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ك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بلغ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ُف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ني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ي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كِّل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لَك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ُيبلغ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ُف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ني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آخ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كَّل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في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شهي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عم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ر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مع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ب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ضحا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لْحَ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ي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اغ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ق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ي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ال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عم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ِبْط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َ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ز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ني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ف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د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َّفَّار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ف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يسابو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>: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ُدَي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بة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َدِّ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م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ُرَي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الأعم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نض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ُدَي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دِّي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ع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ُد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ص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ج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نبغ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ر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إسما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حض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قُرْب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ن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ا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آث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د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سَلِّ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ضو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قي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لْك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و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ط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نف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نبي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ق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لا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إثب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ي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تأك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ك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ئ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ا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تط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جاد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ُح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ؤل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ون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سل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ام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ع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ج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جئ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قد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ل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م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ي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واب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ه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ع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ف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تم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س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ت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نو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تغ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ه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ض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له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ل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ب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ح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د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DecoType Thuluth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eastAsia="Times New Roman" w:cs="DecoType Thuluth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 w:cs="DecoType Thuluth" w:ascii="Times New Roman" w:hAnsi="Times New Roman"/>
          <w:b/>
          <w:bCs/>
          <w:color w:val="0000FF"/>
          <w:sz w:val="36"/>
          <w:szCs w:val="36"/>
          <w:rtl w:val="true"/>
          <w:lang w:bidi="ar-SA"/>
        </w:rPr>
        <w:t>:</w:t>
      </w:r>
      <w:r>
        <w:rPr>
          <w:rFonts w:eastAsia="Times New Roman" w:cs="DecoType Thuluth" w:ascii="Times New Roman" w:hAnsi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زيارت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صريح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قدي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ecoType Thuluth"/>
          <w:b/>
          <w:b/>
          <w:bCs/>
          <w:sz w:val="36"/>
          <w:sz w:val="36"/>
          <w:szCs w:val="36"/>
          <w:rtl w:val="true"/>
        </w:rPr>
        <w:t>وحديث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Times New Roman" w:cs="DecoType Thuluth" w:ascii="Times New Roman" w:hAnsi="Times New Roman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raditional Arabic"/>
          <w:b/>
          <w:b/>
          <w:bCs/>
          <w:sz w:val="24"/>
          <w:szCs w:val="36"/>
          <w:lang w:bidi="ar-SA"/>
        </w:rPr>
      </w:pPr>
      <w:r>
        <w:rPr>
          <w:rFonts w:eastAsia="Times New Roman" w:cs="Traditional Arabic" w:ascii="Times New Roman" w:hAnsi="Times New Roman"/>
          <w:b/>
          <w:bCs/>
          <w:sz w:val="24"/>
          <w:szCs w:val="36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ا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ؤذ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ِّ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م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ؤذ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ح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م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ل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ذ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ذّ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اف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ِز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ق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ا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مُمِ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ر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ه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س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مش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ص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اب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قِرَّ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َيْح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ي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نز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َارَيَ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و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خ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و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ينا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ط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ف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دا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لوك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عتق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قي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غنا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زوجو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دو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وجو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ا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فو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زور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!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نت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ز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جِل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ئ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ك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ح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ُمَرِغ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ضم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قبل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شت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ذان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ؤذ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عَ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ط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وق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ق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رتج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زدا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ت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رج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وات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دوره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ئِي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ك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ك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ج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كف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و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ق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>(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طبين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ُوَيْحَ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ثم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ب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ؤَاخَاتِه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ثْبِتَهَ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ثبت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خت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يوا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م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ض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يو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بش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ثع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ر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يو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د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جريح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ول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ا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ي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حات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أ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ي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ّ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ُوف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ثن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لا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ئ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ي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س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ائ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ك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ُقر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ج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َ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ول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ش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ئ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د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ن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نا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ال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وف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هو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عتماد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ستد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ؤ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ح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ا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صح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وافر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ف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ص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ؤي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مثّ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يط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ا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قظ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تأك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فا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بْرِد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ّ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ق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بط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ح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س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خف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ْرَد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بْرِد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ف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ما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ئ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ط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رّ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ان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لتز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بو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بْعَث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صد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ِيُقْرِ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ج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مياط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طو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كر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ير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اذ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ص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ابع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ع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ئ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ج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نتك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طل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ضع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ز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و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جت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آ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ع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ه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دّعْتُ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(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lang w:bidi="ar-SA"/>
        </w:rPr>
        <w:t>1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 )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ت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قر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eastAsia="Times New Roman" w:cs="Traditional Arabic"/>
          <w:color w:val="008000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>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هامش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اليافع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u w:val="single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(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lang w:bidi="ar-SA"/>
        </w:rPr>
        <w:t>1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ولعل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صواب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عبارة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ن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تكتب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</w:rPr>
        <w:t xml:space="preserve">: ( ....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وَدّعْتُهُ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إليك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</w:rPr>
        <w:t xml:space="preserve">.. )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لتستقيم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عبارة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ويشهد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اثر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آت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ذكره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ليث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حنف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فتاوى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والله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و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تا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رو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[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]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َسَّ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ج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قر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ضع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ج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[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]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ليل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رو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ِيُسَلّ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ضي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ّ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نته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و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بي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نَازِلا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س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رو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تدع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ض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د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س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د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ل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َد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ع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لا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س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ز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تمت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زيا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ع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م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د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ّ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ؤرخ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حدث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ستيع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ي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لاذ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ريخ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شر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ت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ل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خ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جل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ِجْرِه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يخاط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ُسْمِع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و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نا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ذ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أَعْظِ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يبة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خيانةً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جَبَ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أَعْظِ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ُجّ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د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صيح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خ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لاذ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ك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و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ثا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دخ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نص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ثال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ب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ب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أذ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قص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قد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ش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هو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مك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ع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إت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ت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رك</w:t>
      </w:r>
      <w:r>
        <w:rPr>
          <w:rFonts w:eastAsia="Times New Roman" w:cs="Traditional Arabic"/>
          <w:color w:val="008000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خت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د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أ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ب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ألي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ج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ما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ماع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ُطَ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ئ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ط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ض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مر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ئ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س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ُ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ق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ها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ف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خ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ُم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ر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ا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صح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دأ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ّ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هِل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ن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إسنا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ق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س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دأ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و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ا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ط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خ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حْدُث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نبغ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تشاغ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تّجِه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مك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ع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خصو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و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تس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ف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رو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أ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د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رقن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نظ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ت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م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ظ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ؤ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ر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؟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شهود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ضاع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و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م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ف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ت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ت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د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ُخَ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غم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نس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ُ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إهل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ي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ع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قات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ص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بي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حب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غي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قَّت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قات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حر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ارض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ا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ابع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وفي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ا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د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(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lang w:bidi="ar-SA"/>
        </w:rPr>
        <w:t>1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 )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د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يث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حر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يق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و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تف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د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فو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حر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تفق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تيا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لف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د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شاه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عظم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ظ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ُنْغَمِر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خت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داء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ت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م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نيف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حك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>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هامش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u w:val="single"/>
          <w:rtl w:val="true"/>
        </w:rPr>
        <w:t>اليافعي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u w:val="single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(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lang w:bidi="ar-SA"/>
        </w:rPr>
        <w:t>1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لعل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الصواب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سببه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والله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8B0000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 w:eastAsia="Times New Roman" w:cs="Times New Roman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color w:val="8B0000"/>
          <w:sz w:val="27"/>
          <w:szCs w:val="27"/>
          <w:rtl w:val="true"/>
          <w:lang w:bidi="ar-SA"/>
        </w:rPr>
        <w:t>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س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جُر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َسَ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نف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س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ه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س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ََدِم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ر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ج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مق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فضل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كُلّ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مر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سم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مو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ا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ر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راس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ي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ص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ديث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ي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مد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كب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ب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إبا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ي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ج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جان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مو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س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ل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جم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تفاق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َفَ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هائ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فصّ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ص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ع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ه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ص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ت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م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ع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احر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طو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سع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وقو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نح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َل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ر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مي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ه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ص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أ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تستقب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جع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ه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ح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ركا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ص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ع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ت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مين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لي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جُّ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ج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حي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ت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شكّ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جو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و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م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رائ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ضائ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ت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أت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سلم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ح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درك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أينا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ُلِّغْنَ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ّ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ر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لّ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حاب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قرأ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ِنّ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ن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خالف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بأ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يوخ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اف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ّ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س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ل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سن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قصو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قص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جُر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لاح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ك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م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زيا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نك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ء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َّ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ظ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ز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ر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تف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ي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خل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بعة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مناس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آجُرِّ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ق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دو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صان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ثي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َدَّث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بغدا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لاث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لاثما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نتق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سكن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ت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ا</w:t>
      </w:r>
      <w:r>
        <w:rPr>
          <w:rFonts w:eastAsia="Times New Roman" w:cs="Traditional Arabic"/>
          <w:color w:val="008000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ط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حر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مان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ثلا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ئ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ُكْبرى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ه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ناب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ما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ض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ا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قه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دي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صن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صاني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في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ك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يا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سحا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ز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َن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ج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قص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لا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ج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بر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رؤ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ض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ب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جلس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َلامِس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د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واطئ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م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عم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ذ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ستن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ينز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برئي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و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َمَرَ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ص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ح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لم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اعت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صو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م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ح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ج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ّ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غر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صد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ع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صد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تسلي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ر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َرْقِ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ه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غرب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َمَّ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َرَّق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ب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ن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اب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ب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الك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ر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سال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س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ض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ع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ك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ار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قه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صح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اه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كين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ام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تض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حب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أ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حب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حا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راغ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حج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رور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فر</w:t>
      </w:r>
      <w:r>
        <w:rPr>
          <w:rFonts w:eastAsia="Times New Roman" w:cs="Traditional Arabic"/>
          <w:color w:val="008000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حك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عر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شهو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صنفو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اسك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رق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عر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ك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احل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نص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د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اف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حك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ذكور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ك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ماع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ئم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ُت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ي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عاو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مر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ُت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خ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فصح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ح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خب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لآد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دث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ف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ي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عشر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ئتين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كن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ذك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اريخ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ز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ث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اك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غير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أسانيد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هلال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خ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دين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أت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جلس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ذائ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ج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را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زاره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س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ز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ت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دق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ذ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ظلم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فس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اؤو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ستغفر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ستغ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س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وجدو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واب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ي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ئ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غف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نو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شف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واي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ئت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غف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ذ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ستشفع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ك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ش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ق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ظ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يبه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أك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ك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ف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كر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ث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ستغ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نصر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ق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نب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وم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ِلحَقْ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ج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بَشِّرْ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شفاعت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ستيقظ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خرج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طل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؛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ل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ج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7"/>
          <w:szCs w:val="27"/>
          <w:lang w:bidi="ar-SA"/>
        </w:rPr>
      </w:pP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ظ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طيّ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ب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زيز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قد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سأ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ض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زياد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ذ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بيت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ضمينه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روا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ب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 xml:space="preserve">-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قو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م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ين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سج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جدا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ُسْتَلَ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نا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َغْشَوْنَه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ك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منقط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هاب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اع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لتز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مالك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اد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َرَقٍ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ص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د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حش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ضطر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ي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دف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ق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عظ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طا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يبه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ا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اك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فس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فداء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ساك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فاف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كر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شمس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ق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د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غرب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ع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شرق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ور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ظل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اش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وجه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ب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ُد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ش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غ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وار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م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َمَسَّك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يد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تُّ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مس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أ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ماو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ي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ب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الإسل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صار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ق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ح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كف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لتط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قم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قا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مرسلي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زَّ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ه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أديا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حتك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ئ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أين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بر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طن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روض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ياض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خل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بتس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طاف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نواحي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لائكة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غشا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و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تزدح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كن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بصرت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قل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تمش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ل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عل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دّ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د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هدى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و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ئله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بط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يثرب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ل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ض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َّجَ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إ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حم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فالرحمن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خالق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***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ح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ونعبد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م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أورق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سلمُ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جوهري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رحم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: (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رَّجَ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) : 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بالتحريك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7"/>
          <w:szCs w:val="27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27"/>
          <w:sz w:val="27"/>
          <w:szCs w:val="27"/>
          <w:rtl w:val="true"/>
        </w:rPr>
        <w:t>القب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/>
          <w:color w:val="008000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raditional Arabic"/>
          <w:sz w:val="24"/>
          <w:lang w:bidi="ar-SA"/>
        </w:rPr>
      </w:pPr>
      <w:r>
        <w:rPr>
          <w:rFonts w:eastAsia="Times New Roman" w:cs="Traditional Arabic" w:ascii="Times New Roman" w:hAnsi="Times New Roman"/>
          <w:sz w:val="24"/>
          <w:rtl w:val="true"/>
          <w:lang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B Lotus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B Mitra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Cambria" w:hAnsi="Cambria" w:eastAsia="Times New Roman" w:cs="B Mitr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B Mitra"/>
      <w:sz w:val="28"/>
      <w:szCs w:val="34"/>
    </w:rPr>
  </w:style>
  <w:style w:type="character" w:styleId="TitleChar">
    <w:name w:val="Title Char"/>
    <w:basedOn w:val="DefaultParagraphFont"/>
    <w:qFormat/>
    <w:rPr>
      <w:rFonts w:ascii="Cambria" w:hAnsi="Cambria" w:eastAsia="Times New Roman" w:cs="B Mitra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B Mitra"/>
      <w:b/>
      <w:bCs/>
      <w:color w:val="4F81BD"/>
      <w:sz w:val="26"/>
      <w:szCs w:val="26"/>
    </w:rPr>
  </w:style>
  <w:style w:type="character" w:styleId="QuoteChar">
    <w:name w:val="Quote Char"/>
    <w:basedOn w:val="DefaultParagraphFont"/>
    <w:qFormat/>
    <w:rPr>
      <w:rFonts w:cs="B Lotus"/>
      <w:i/>
      <w:iCs/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B Mitr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ind w:left="562" w:right="547" w:hanging="0"/>
      <w:jc w:val="both"/>
    </w:pPr>
    <w:rPr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25:00Z</dcterms:created>
  <dc:creator>الامام تقی الدین ابوالحسن عبدالکافی السبکی</dc:creator>
  <dc:description/>
  <dc:language>en-US</dc:language>
  <cp:lastModifiedBy>M</cp:lastModifiedBy>
  <dcterms:modified xsi:type="dcterms:W3CDTF">2009-06-03T08:18:00Z</dcterms:modified>
  <cp:revision>3</cp:revision>
  <dc:subject/>
  <dc:title>شفاء السقام في زيارة خير الأنام </dc:title>
</cp:coreProperties>
</file>