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>
          <w:lang w:eastAsia="en-US"/>
        </w:rPr>
      </w:pPr>
      <w:r>
        <w:rPr>
          <w:rtl w:val="true"/>
          <w:lang w:eastAsia="en-US"/>
        </w:rPr>
        <w:t>حض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2"/>
        <w:ind w:hanging="0"/>
        <w:rPr/>
      </w:pP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ق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لِحُون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ب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شت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ل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رند</w:t>
      </w:r>
      <w:r>
        <w:rPr>
          <w:sz w:val="24"/>
          <w:rtl w:val="true"/>
          <w:lang w:eastAsia="en-US"/>
        </w:rPr>
        <w:t>.)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05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ق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بن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ل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“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2"/>
        <w:ind w:hanging="0"/>
        <w:rPr/>
      </w:pPr>
      <w:r>
        <w:rPr>
          <w:rtl w:val="true"/>
        </w:rPr>
        <w:t>فَ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قْس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خُنَّ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َ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ُنَّسِ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س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ار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گردا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</w:t>
      </w:r>
      <w:r>
        <w:rPr>
          <w:sz w:val="24"/>
          <w:rtl w:val="true"/>
          <w:lang w:eastAsia="en-US"/>
        </w:rPr>
        <w:t>.)</w:t>
      </w:r>
    </w:p>
    <w:p>
      <w:pPr>
        <w:pStyle w:val="Style11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باق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ذك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6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گ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اق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2"/>
        <w:widowControl w:val="false"/>
        <w:ind w:hanging="0"/>
        <w:rPr/>
      </w:pPr>
      <w:r>
        <w:rPr>
          <w:rtl w:val="true"/>
        </w:rPr>
        <w:t>أَذ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َذ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تَل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قَديرٌ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ه‌ا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جاز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ن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)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9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سن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و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غ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ز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ق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ف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ر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“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”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نخو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ق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rPr>
          <w:sz w:val="24"/>
          <w:lang w:eastAsia="en-US"/>
        </w:rPr>
      </w:pP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ؤْمِن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جَا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دَق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هَد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ِنْهُ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ّ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ض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حْب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ِنْهُ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ّ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تَظِ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دَّل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بْدِيلًا</w:t>
      </w:r>
    </w:p>
    <w:p>
      <w:pPr>
        <w:pStyle w:val="Style11"/>
        <w:rPr>
          <w:lang w:eastAsia="en-US"/>
        </w:rPr>
      </w:pPr>
      <w:r>
        <w:rPr>
          <w:rtl w:val="true"/>
          <w:lang w:eastAsia="en-US"/>
        </w:rPr>
        <w:t>س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ز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بالغ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6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سن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ع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برك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  <w:r>
        <w:br w:type="page"/>
      </w:r>
    </w:p>
    <w:p>
      <w:pPr>
        <w:pStyle w:val="Heading2"/>
        <w:ind w:hanging="0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بت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ط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پرداز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ط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آ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صي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ق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ير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ل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نخو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لي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رو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قيانو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ك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وج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ز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خ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ر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ير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فرمانرو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گذ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‌ا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ش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رالمؤم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چ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م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ش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ستگو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و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ا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ام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مي‌گرد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ط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ه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س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ي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ص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زده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زن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جت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BodyTextIndent3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شه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وههائ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مي‌گ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وهه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و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م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زار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ي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ع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ستگوياني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زار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كذيب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ش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ا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جه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ج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د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ز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ي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ق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نا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هل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نا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ي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ن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د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ي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غاز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مي‌خوا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م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پي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قائم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لي‌ت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ربان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وج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واضع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ظ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پد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ؤم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م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شو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والط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وح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غر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غائ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توربابيه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يب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ط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ئ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ق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يرد</w:t>
      </w:r>
      <w:r>
        <w:rPr>
          <w:sz w:val="24"/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مَوْتور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يخ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ق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>) «</w:t>
      </w:r>
      <w:r>
        <w:rPr>
          <w:sz w:val="24"/>
          <w:sz w:val="24"/>
          <w:rtl w:val="true"/>
          <w:lang w:eastAsia="en-US"/>
        </w:rPr>
        <w:t>مَو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بيه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جدا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گ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سك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وا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ط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ه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س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ق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ق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عظ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ف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ض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چق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ك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وج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سي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كيز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سا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ل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وش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ن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ح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ج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ت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سي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ط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يُ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زه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باطل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سك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با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فريد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ظ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ّ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ذ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‌حجّ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ذاش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ك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ا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ف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ب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س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ك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</w:t>
      </w:r>
    </w:p>
    <w:p>
      <w:pPr>
        <w:pStyle w:val="BodyTextIndent3"/>
        <w:widowControl w:val="false"/>
        <w:spacing w:lineRule="auto" w:line="192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گوي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چش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خو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ي‌بين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ع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ز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د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ور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جانشي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دچا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ختلا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شده‌ايد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آ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س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را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ماما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ع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ز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رسو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كر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(</w:t>
      </w:r>
      <w:r>
        <w:rPr>
          <w:i w:val="false"/>
          <w:i w:val="false"/>
          <w:iCs w:val="false"/>
          <w:rtl w:val="true"/>
        </w:rPr>
        <w:t>ص</w:t>
      </w:r>
      <w:r>
        <w:rPr>
          <w:i w:val="false"/>
          <w:iCs w:val="false"/>
          <w:rtl w:val="true"/>
        </w:rPr>
        <w:t xml:space="preserve">) </w:t>
      </w:r>
      <w:r>
        <w:rPr>
          <w:i w:val="false"/>
          <w:i w:val="false"/>
          <w:iCs w:val="false"/>
          <w:rtl w:val="true"/>
        </w:rPr>
        <w:t>معتق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اش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ل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ك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رزن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اش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نن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س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س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رسال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م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پيامبرا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عتق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اش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ل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نبو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رسو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كر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(</w:t>
      </w:r>
      <w:r>
        <w:rPr>
          <w:i w:val="false"/>
          <w:i w:val="false"/>
          <w:iCs w:val="false"/>
          <w:rtl w:val="true"/>
        </w:rPr>
        <w:t>ص</w:t>
      </w:r>
      <w:r>
        <w:rPr>
          <w:i w:val="false"/>
          <w:iCs w:val="false"/>
          <w:rtl w:val="true"/>
        </w:rPr>
        <w:t xml:space="preserve">) </w:t>
      </w:r>
      <w:r>
        <w:rPr>
          <w:i w:val="false"/>
          <w:i w:val="false"/>
          <w:iCs w:val="false"/>
          <w:rtl w:val="true"/>
        </w:rPr>
        <w:t>ر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نكا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ند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زير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طاع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آخ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چو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طاع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و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ست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>آگا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اشي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را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رزن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غيبت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س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رد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د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آ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ردي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ي‌افتن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جز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س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خداون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ر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نگهدارد</w:t>
      </w:r>
      <w:r>
        <w:rPr>
          <w:i w:val="false"/>
          <w:iCs w:val="false"/>
          <w:rtl w:val="true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س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محمد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نا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ه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هل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گر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طل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لا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ش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وغ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ش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“قائم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Fonts w:cs="Badr"/>
          <w:sz w:val="24"/>
          <w:sz w:val="24"/>
          <w:rtl w:val="true"/>
          <w:lang w:eastAsia="en-US"/>
        </w:rPr>
        <w:t>ب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عظ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ئم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ظرف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د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ي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با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«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ورد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ال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واهد</w:t>
      </w:r>
      <w:r>
        <w:rPr>
          <w:sz w:val="24"/>
          <w:rtl w:val="true"/>
          <w:lang w:eastAsia="en-US"/>
        </w:rPr>
        <w:t>.»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لي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ص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قي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ف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b/>
          <w:bCs/>
          <w:sz w:val="18"/>
          <w:szCs w:val="20"/>
          <w:rtl w:val="true"/>
          <w:lang w:eastAsia="en-US"/>
        </w:rPr>
        <w:t>«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هرگز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ش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ر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ره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نكرده‌ايم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يادت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ر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ز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خاط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نبرده‌ايم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گرن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شواريه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ش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فرو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ي‌آم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شمن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ش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ر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لگدمال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ريشه‌ك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ي‌كردند</w:t>
      </w:r>
      <w:r>
        <w:rPr>
          <w:b/>
          <w:bCs/>
          <w:sz w:val="18"/>
          <w:szCs w:val="20"/>
          <w:rtl w:val="true"/>
          <w:lang w:eastAsia="en-US"/>
        </w:rPr>
        <w:t>.</w:t>
      </w:r>
      <w:r>
        <w:rPr>
          <w:sz w:val="24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>پس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>از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>خداوند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>جلّ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>جلاله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>تقوي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eastAsia="en-US"/>
        </w:rPr>
        <w:t>كنيد</w:t>
      </w:r>
      <w:r>
        <w:rPr>
          <w:b/>
          <w:bCs/>
          <w:i/>
          <w:iCs/>
          <w:sz w:val="18"/>
          <w:szCs w:val="20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b/>
          <w:b/>
          <w:bCs/>
          <w:sz w:val="18"/>
          <w:sz w:val="18"/>
          <w:szCs w:val="20"/>
          <w:rtl w:val="true"/>
          <w:lang w:eastAsia="en-US"/>
        </w:rPr>
        <w:t>اگ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شيعي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ك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خداون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توفيق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طاعتش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ده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لهايش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ف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عهد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ك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ارن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گر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هم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ي‌آم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ز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فيض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لقا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حروم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نمي‌شدن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سعادت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يدا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زودت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نصيبش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ي‌شد،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يدار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حق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عرفت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b/>
          <w:bCs/>
          <w:sz w:val="18"/>
          <w:szCs w:val="20"/>
          <w:rtl w:val="true"/>
          <w:lang w:eastAsia="en-US"/>
        </w:rPr>
        <w:t xml:space="preserve">.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پس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ر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ز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آن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چيز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از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نمي‌دار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جز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عمال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ك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را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ناخوشاين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ست</w:t>
      </w:r>
      <w:r>
        <w:rPr>
          <w:b/>
          <w:bCs/>
          <w:sz w:val="18"/>
          <w:szCs w:val="20"/>
          <w:rtl w:val="true"/>
          <w:lang w:eastAsia="en-US"/>
        </w:rPr>
        <w:t>.»</w:t>
      </w:r>
    </w:p>
    <w:p>
      <w:pPr>
        <w:pStyle w:val="Normal"/>
        <w:spacing w:lineRule="auto" w:line="192"/>
        <w:rPr>
          <w:b/>
          <w:b/>
          <w:bCs/>
          <w:sz w:val="24"/>
          <w:szCs w:val="20"/>
          <w:lang w:eastAsia="en-US"/>
        </w:rPr>
      </w:pPr>
      <w:r>
        <w:rPr>
          <w:b/>
          <w:bCs/>
          <w:sz w:val="24"/>
          <w:szCs w:val="20"/>
          <w:rtl w:val="true"/>
          <w:lang w:eastAsia="en-US"/>
        </w:rPr>
      </w:r>
    </w:p>
    <w:p>
      <w:pPr>
        <w:pStyle w:val="Normal"/>
        <w:spacing w:lineRule="auto" w:line="192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  <w:t>*    *    *    *    *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الل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ِنّ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َشْك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َقْد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َبيِّ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غَيبَة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ليِّ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ِثْرَ</w:t>
      </w:r>
      <w:r>
        <w:rPr>
          <w:rFonts w:cs="Badr"/>
          <w:sz w:val="24"/>
          <w:sz w:val="24"/>
          <w:rtl w:val="true"/>
          <w:lang w:eastAsia="en-US"/>
        </w:rPr>
        <w:t>ة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َدُوِّ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قِلّ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َدد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شدَّ</w:t>
      </w:r>
      <w:r>
        <w:rPr>
          <w:rFonts w:cs="Badr"/>
          <w:sz w:val="24"/>
          <w:sz w:val="24"/>
          <w:rtl w:val="true"/>
          <w:lang w:eastAsia="en-US"/>
        </w:rPr>
        <w:t>ة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ْفَتن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ظاهر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ّمان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َلي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صَلّ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ٍ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َعِنّ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ِفَتحٍ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ِنْ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ُعَجِّلُه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ِضُرٍّ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َكْشُفُه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َصْرٍ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ُعِزّه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طان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ٍّ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ُظْهِرُه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رحمةٍ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ِنْك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ُجَلَلّنا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عافية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ِنْك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َلْبِسُنا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حمتك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ح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رّاحمين</w:t>
      </w:r>
      <w:r>
        <w:rPr>
          <w:sz w:val="24"/>
          <w:rtl w:val="true"/>
          <w:lang w:eastAsia="en-US"/>
        </w:rPr>
        <w:t>.»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خدا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ك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پرست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شمنان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داد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شوب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ظا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ت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و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ف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فت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ط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افي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پوشا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مت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ح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راحمين</w:t>
      </w:r>
      <w:r>
        <w:rPr>
          <w:sz w:val="24"/>
          <w:rtl w:val="true"/>
          <w:lang w:eastAsia="en-US"/>
        </w:rPr>
        <w:t>.)</w:t>
      </w:r>
      <w:r>
        <w:br w:type="page"/>
      </w:r>
    </w:p>
    <w:p>
      <w:pPr>
        <w:pStyle w:val="Heading2"/>
        <w:ind w:hanging="0"/>
        <w:rPr/>
      </w:pPr>
      <w:r>
        <w:rPr>
          <w:rtl w:val="true"/>
        </w:rPr>
        <w:t>تش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مبران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شبا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ا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ج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كفر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ق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3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يف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هم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55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ل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ع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ا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بخشد</w:t>
      </w:r>
      <w:r>
        <w:rPr>
          <w:sz w:val="24"/>
          <w:rtl w:val="true"/>
          <w:lang w:eastAsia="en-US"/>
        </w:rPr>
        <w:t xml:space="preserve">.”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ا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شبا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ري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ري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كش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ري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تفا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گشت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ري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ي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ق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سو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ار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41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ي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ف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لح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ل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گش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ثي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قين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راه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راه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خ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قو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فو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و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و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ر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گ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</w:t>
      </w:r>
    </w:p>
    <w:p>
      <w:pPr>
        <w:pStyle w:val="BodyTextIndent3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ختن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اس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و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صلا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ط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د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و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sz w:val="24"/>
          <w:rtl w:val="true"/>
          <w:lang w:eastAsia="en-US"/>
        </w:rPr>
        <w:t xml:space="preserve">.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ا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و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ض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و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‌ال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ي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ه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روج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ا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”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منبع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هل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تشيع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 xml:space="preserve">: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كمال‌الدين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329/1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اه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و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با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وش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ناسند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د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و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اق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وش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و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ناخ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گام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ر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وسف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ناخت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گر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گ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زنند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پذير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ظلو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كذ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فت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ار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شناس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جاز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ر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و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ِذ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sz w:val="24"/>
          <w:rtl w:val="true"/>
          <w:lang w:eastAsia="en-US"/>
        </w:rPr>
        <w:t xml:space="preserve">. ”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منتخب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اثر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255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غيبت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نعمان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84</w:t>
      </w:r>
      <w:r>
        <w:rPr>
          <w:i/>
          <w:iCs/>
          <w:sz w:val="24"/>
          <w:szCs w:val="20"/>
          <w:rtl w:val="true"/>
          <w:lang w:eastAsia="en-US"/>
        </w:rPr>
        <w:t>.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شبا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ض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ضر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شبا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مل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اد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خ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مو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ن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رائ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رائ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ه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4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وتاه‌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ي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و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ص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شبا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ي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يژگي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ود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رد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ض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عض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ص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ول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ض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متول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ورز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و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يازده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سك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ق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خ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ك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يز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و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لب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شبا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تم‌النب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رح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طفي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ا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‌اكرم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زن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س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ه‌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ُل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يه‌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Heading2"/>
        <w:ind w:hanging="0"/>
        <w:rPr/>
      </w:pPr>
      <w:r>
        <w:rPr>
          <w:rtl w:val="true"/>
        </w:rPr>
        <w:t>شبا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ين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نجم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 </w:t>
      </w:r>
      <w:r>
        <w:rPr>
          <w:sz w:val="24"/>
          <w:sz w:val="24"/>
          <w:rtl w:val="true"/>
          <w:lang w:eastAsia="en-US"/>
        </w:rPr>
        <w:t>دا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ضائ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ق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تض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صوص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فلذ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هور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شكار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ص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تف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ع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ج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رالمؤم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ج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ج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ا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ق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يّ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شم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ظ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ن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ض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فول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سك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0" w:bottom="1418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منتخب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“يا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هد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ع</w:t>
      </w:r>
      <w:r>
        <w:rPr>
          <w:sz w:val="16"/>
          <w:szCs w:val="20"/>
          <w:rtl w:val="true"/>
        </w:rPr>
        <w:t>)”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ؤلف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محم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ادم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يراز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ه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حاديث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امع‌ت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روزگ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هاي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يو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خلاص</w:t>
      </w:r>
      <w:r>
        <w:rPr>
          <w:sz w:val="16"/>
          <w:szCs w:val="20"/>
          <w:rtl w:val="true"/>
        </w:rPr>
        <w:t xml:space="preserve">)» </w:t>
      </w:r>
      <w:r>
        <w:rPr>
          <w:sz w:val="16"/>
          <w:sz w:val="16"/>
          <w:szCs w:val="20"/>
          <w:rtl w:val="true"/>
        </w:rPr>
        <w:t>مؤلف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كام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ليمان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ج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ك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هد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راجع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ود</w:t>
      </w:r>
      <w:r>
        <w:rPr>
          <w:sz w:val="16"/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بخ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باه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يامبر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ئ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عصوم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گرفت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مكيا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كارم</w:t>
      </w:r>
      <w:r>
        <w:rPr>
          <w:sz w:val="16"/>
          <w:szCs w:val="20"/>
          <w:rtl w:val="true"/>
        </w:rPr>
        <w:t xml:space="preserve">» </w:t>
      </w:r>
      <w:r>
        <w:rPr>
          <w:sz w:val="16"/>
          <w:sz w:val="16"/>
          <w:szCs w:val="20"/>
          <w:rtl w:val="true"/>
        </w:rPr>
        <w:t>نوشت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حم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ق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وسو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صفهان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ج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هد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ائ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زويني</w:t>
      </w:r>
      <w:r>
        <w:rPr>
          <w:sz w:val="16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49022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7" w:leader="none"/>
        <w:tab w:val="right" w:pos="8306" w:leader="none"/>
      </w:tabs>
      <w:ind w:right="-426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46805</wp:posOffset>
              </wp:positionH>
              <wp:positionV relativeFrom="paragraph">
                <wp:posOffset>635</wp:posOffset>
              </wp:positionV>
              <wp:extent cx="157353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3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 w:val="20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t>207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pt;height:14.4pt;mso-wrap-distance-left:0pt;mso-wrap-distance-right:0pt;mso-wrap-distance-top:0pt;mso-wrap-distance-bottom:0pt;margin-top:0.05pt;mso-position-vertical-relative:text;margin-left:28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 w:val="20"/>
                        <w:szCs w:val="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               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t>207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cs="Times New Roman"/>
      <w:sz w:val="26"/>
    </w:rPr>
  </w:style>
  <w:style w:type="character" w:styleId="WW8Num38z0">
    <w:name w:val="WW8Num3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Style10">
    <w:name w:val="ترجمه آيه"/>
    <w:basedOn w:val="Normal"/>
    <w:qFormat/>
    <w:pPr/>
    <w:rPr>
      <w:bCs/>
      <w:szCs w:val="20"/>
    </w:rPr>
  </w:style>
  <w:style w:type="paragraph" w:styleId="Style11">
    <w:name w:val="سوره، آيه"/>
    <w:basedOn w:val="Normal"/>
    <w:qFormat/>
    <w:pPr>
      <w:ind w:hanging="0"/>
      <w:jc w:val="right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1:00Z</dcterms:created>
  <dc:creator>amiri</dc:creator>
  <dc:description/>
  <dc:language>en-US</dc:language>
  <cp:lastModifiedBy>AMIRE</cp:lastModifiedBy>
  <cp:lastPrinted>2005-01-30T13:54:00Z</cp:lastPrinted>
  <dcterms:modified xsi:type="dcterms:W3CDTF">2005-02-22T07:17:00Z</dcterms:modified>
  <cp:revision>92</cp:revision>
  <dc:subject/>
  <dc:title>بسم الله الرحمن الرحيم و به نستعين</dc:title>
</cp:coreProperties>
</file>